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82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7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24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6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40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772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42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938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21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3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06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231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01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