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671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9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3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274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5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47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29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371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784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410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078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5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0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29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838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013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