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465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046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14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87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80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33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34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27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092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682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837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101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04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8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10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