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043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329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912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481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777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185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135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383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357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1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009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869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48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