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4298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344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152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8719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6158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1655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4022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98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1150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8546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311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360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6114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6396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5748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0327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9197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