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167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505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6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73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612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86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4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910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06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60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606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761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508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309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920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