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74142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841892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330387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186507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644775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287795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136421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885757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173789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046212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60727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13670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346004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