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200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59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531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10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69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520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008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999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34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63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3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927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59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586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931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216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939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