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795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928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738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192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059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514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0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255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533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742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126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704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085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214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15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