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8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048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08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144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2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00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064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835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2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28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87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87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28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