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145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315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65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555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464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681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930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34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925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62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78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86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079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164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082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871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644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