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80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886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152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3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2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65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61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95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50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54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87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21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7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84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92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