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438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776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407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886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591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279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706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064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222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636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07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802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57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