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36981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36280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03850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14849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90029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65656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31482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01498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42594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27956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44765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06808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04230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21576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15113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93997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98902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