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233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97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92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087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237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482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84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99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216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83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858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260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734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492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44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