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8874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6594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2829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35604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46663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4976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5456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8275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7852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24234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629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7898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90153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