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16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63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0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7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73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23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53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80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00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48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80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29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09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765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60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45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99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