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978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495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142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306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598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953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181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220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064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090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312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607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200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916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314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