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9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85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032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8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19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01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390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46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00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2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94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4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25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