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010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858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293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19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606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754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121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20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671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277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4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23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090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165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212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191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504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