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613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964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158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983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355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214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353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154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990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206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47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847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802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072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341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