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00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338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71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1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18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418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42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44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270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1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8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43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