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30132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91565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92520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33660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34593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8946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5603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8348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59390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10104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58451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63560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42361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03437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40242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7038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47334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