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450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561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610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852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624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273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89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021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752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259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749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602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090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79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742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