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702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7996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7533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7637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7087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5256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2032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3530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6875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5695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866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197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72596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