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844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50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176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80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71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97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36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478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32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447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7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62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28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61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60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05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