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011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709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658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340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015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8006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98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589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901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529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07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385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487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931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539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