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000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62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60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13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640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14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30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30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237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07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638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48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477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