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2880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66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407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600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004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45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668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643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280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186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629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654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553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335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697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331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845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