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260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4955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0738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8276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6625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8746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3438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1691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3094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9237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2475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063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3916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1011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869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