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316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063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109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536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926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152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843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578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849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613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750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930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113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