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1407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102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5625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6818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2457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551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29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321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439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8375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113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085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9085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4698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382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1504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0573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