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839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166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82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005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470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122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3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159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236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547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42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573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089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9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03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