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52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341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695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664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3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66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9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17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57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38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097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24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42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