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214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159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85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245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20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33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8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513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60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28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222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61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17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1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10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90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10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