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23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927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328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328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402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00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171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9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11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940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52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755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91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649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840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