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3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12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80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6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96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981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94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74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37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9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6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