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394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926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453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991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868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335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155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91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837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739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604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827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95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054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027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214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134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