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295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716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095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173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89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31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353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844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866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607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458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90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698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974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584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