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9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098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55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9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720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3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6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773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40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4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6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