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7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105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60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68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75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8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936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337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99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33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30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34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65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247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047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362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357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