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897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95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77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284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07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37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575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548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250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661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888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153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075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682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491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