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1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5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87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464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86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85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43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57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39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51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1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1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9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