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15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3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089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4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822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32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856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07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70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9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12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5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90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33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278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02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