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113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6616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6407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2382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854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7095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935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7966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4865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7295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539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9384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857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2887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3823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