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8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72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59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53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88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69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8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36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287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30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1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74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74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