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42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017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467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926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906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585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722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233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705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637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612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351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727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260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998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76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20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