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259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1090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0671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5580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3625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0647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8151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8551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9308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0902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5164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2785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1645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39272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2876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