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06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363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528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685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364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320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370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007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479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339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499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27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134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