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00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6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08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6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0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9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31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023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4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402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42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72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261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7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1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67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